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34"/>
        <w:gridCol w:w="3957"/>
      </w:tblGrid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ثابت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نوع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Link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string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یک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لینک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ه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سایت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نویسند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رنامه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Copyright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string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نام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رکت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ولید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کننده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یا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صاحب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متیاز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ثر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Stacksize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t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نداز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ستک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Library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B Zar" w:ascii="Courier New" w:hAnsi="Courier New"/>
                <w:color w:val="000000"/>
                <w:sz w:val="16"/>
                <w:szCs w:val="20"/>
                <w:lang w:bidi="fa-IR"/>
              </w:rPr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کتابخانه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مربوط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ه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وابع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ستفاده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ده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رنامه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chart_window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void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نمایش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ندیکاتو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پنجر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صلی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separate_window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void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نمایش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ندیکاتو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پنجر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جداگانه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buffers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t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عداد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افرها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را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محاسبه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حداکث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Cs w:val="20"/>
                <w:lang w:bidi="fa-IR"/>
              </w:rPr>
              <w:t>8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minimum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double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کف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ندیکاتو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پنجر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جداگانه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maximum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double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سقف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ندیکاتو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پنجر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جداگانه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colorN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color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رنگ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رسیم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خط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مار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Cs w:val="20"/>
                <w:lang w:bidi="fa-IR"/>
              </w:rPr>
              <w:t>N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widthN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t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ضخامت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رسیم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خط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مار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Cs w:val="20"/>
                <w:lang w:bidi="fa-IR"/>
              </w:rPr>
              <w:t>N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styleN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t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یوه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>‌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رسیم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خط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مار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Cs w:val="20"/>
                <w:lang w:bidi="fa-IR"/>
              </w:rPr>
              <w:t>N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levelN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double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سطح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ز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پیش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عریف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ده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را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خط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ماره‌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Cs w:val="20"/>
                <w:lang w:bidi="fa-IR"/>
              </w:rPr>
              <w:t>N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levelcolor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color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رنگ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خط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levelwidth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t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ضخامت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خط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dicator_levelstyle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int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سبک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خط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show_confirm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void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قبل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ز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جرا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سکریپت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پنجره‌ا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را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ایید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از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ود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left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show_inputs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B Zar"/>
                <w:color w:val="000000"/>
                <w:sz w:val="16"/>
                <w:szCs w:val="20"/>
                <w:lang w:bidi="fa-IR"/>
              </w:rPr>
            </w:pPr>
            <w:r>
              <w:rPr>
                <w:rFonts w:cs="2  Nazanin;B Nazanin" w:ascii="Courier New" w:hAnsi="Courier New"/>
                <w:color w:val="000000"/>
                <w:sz w:val="16"/>
                <w:szCs w:val="20"/>
                <w:lang w:bidi="fa-IR"/>
              </w:rPr>
              <w:t>void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</w:rPr>
            </w:pP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قبل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ز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جرا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اسکریپت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پنجره‌ا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را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تنظیم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خصوصیات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باز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ود</w:t>
            </w:r>
            <w:r>
              <w:rPr>
                <w:rFonts w:cs="2  Nazanin;B Nazanin"/>
                <w:color w:val="000000"/>
                <w:sz w:val="16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2  Nazanin;B Nazanin"/>
                <w:color w:val="000000"/>
                <w:sz w:val="16"/>
                <w:szCs w:val="20"/>
                <w:lang w:bidi="fa-IR"/>
              </w:rPr>
              <w:t>show_confirm</w:t>
            </w:r>
            <w:r>
              <w:rPr>
                <w:rFonts w:cs="2  Nazanin;B Nazanin"/>
                <w:color w:val="000000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غیرفعال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می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>‌</w:t>
            </w:r>
            <w:r>
              <w:rPr>
                <w:rFonts w:cs="2  Nazanin;B Nazanin"/>
                <w:color w:val="000000"/>
                <w:sz w:val="16"/>
                <w:sz w:val="16"/>
                <w:szCs w:val="20"/>
                <w:rtl w:val="true"/>
                <w:lang w:bidi="fa-IR"/>
              </w:rPr>
              <w:t>شود</w:t>
            </w:r>
            <w:r>
              <w:rPr>
                <w:color w:val="000000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07:00Z</dcterms:created>
  <dc:creator>User</dc:creator>
  <dc:description/>
  <cp:keywords/>
  <dc:language>en-US</dc:language>
  <cp:lastModifiedBy>User</cp:lastModifiedBy>
  <dcterms:modified xsi:type="dcterms:W3CDTF">2011-05-03T14:07:00Z</dcterms:modified>
  <cp:revision>1</cp:revision>
  <dc:subject/>
  <dc:title>ثابت</dc:title>
</cp:coreProperties>
</file>